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Приложение   №  9</w:t>
      </w:r>
    </w:p>
    <w:p>
      <w:pPr>
        <w:pStyle w:val="Normal"/>
        <w:widowControl w:val="false"/>
        <w:suppressAutoHyphens w:val="true"/>
        <w:ind w:left="581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 решению Совета  муниципального района</w:t>
      </w:r>
    </w:p>
    <w:p>
      <w:pPr>
        <w:pStyle w:val="Normal"/>
        <w:widowControl w:val="false"/>
        <w:suppressAutoHyphens w:val="true"/>
        <w:ind w:left="581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Шилкинский район»  №    от         2018 года  «Об исполнении   бюджета  муниципального </w:t>
      </w:r>
    </w:p>
    <w:p>
      <w:pPr>
        <w:pStyle w:val="Normal"/>
        <w:widowControl w:val="false"/>
        <w:suppressAutoHyphens w:val="true"/>
        <w:ind w:left="5812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йона  «Шилкинский  район»  за  2017 год»</w:t>
      </w:r>
    </w:p>
    <w:p>
      <w:pPr>
        <w:pStyle w:val="Normal"/>
        <w:widowControl w:val="false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widowControl w:val="false"/>
        <w:suppressAutoHyphens w:val="true"/>
        <w:ind w:left="5664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</w:t>
      </w:r>
    </w:p>
    <w:p>
      <w:pPr>
        <w:pStyle w:val="Normal"/>
        <w:ind w:left="566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 xml:space="preserve">Отчет о выполнении  Программы 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  внутренних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  муниципального района  « Шилкинский  район»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  2017 год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bCs/>
          <w:lang w:val="ru-RU"/>
        </w:rPr>
        <w:t>За отчетный</w:t>
      </w:r>
      <w:r>
        <w:rPr>
          <w:rFonts w:cs="MV Boli"/>
          <w:bCs/>
          <w:sz w:val="32"/>
          <w:szCs w:val="32"/>
          <w:lang w:val="ru-RU"/>
        </w:rPr>
        <w:t xml:space="preserve"> </w:t>
      </w:r>
      <w:r>
        <w:rPr>
          <w:rFonts w:cs="MV Boli"/>
          <w:szCs w:val="32"/>
          <w:lang w:val="ru-RU"/>
        </w:rPr>
        <w:t xml:space="preserve">2017  год были привлечены средства краевого бюджета для частичного покрытия дефицита бюджета муниципального района в объеме 17 720,1 тыс. рублей. Увеличение долговых обязательств также произошло на сумму начисленных процентов за пользование кредитами краевого бюджета в течении отчетного периода в сумме 384,5 тыс. рублей. Уменьшение долговых обязательств в отчетном периоде произошло за счет полного погашения остаточной задолженности основного долга в сумме 2 000,0 тыс. рублей по бюджетному кредиту, полученному по Соглашению от 29.05.2014 года № 1290, с обязательным погашением начисленных процентов в 2017 году по данному кредиту в сумме 9,7 тыс. рублей, полного погашения остаточной задолженности основного долга в сумме 15 382,7 тыс. рублей по бюджетному кредиту, полученному по Соглашению от 10.07.2014 года № 1315 с обязательным погашением начисленных процентов в 2017 году по данному кредиту в сумме 172,5 тыс. рублей. Своевременно в полном объеме были исполнены обязательства по окончательному погашению реструктуризированной задолженности в сумме 3 466,7 тыс. рублей в соответствии с Соглашениями от 01.09.2014 года № 1330, от 06.08.2014 года № 1325 с обязательным погашением начисленных процентов в 2017 году по данным кредитам в сумме 73,1 тыс. рублей, частичному погашению реструктуризированной задолженности в общей сумме 5 900,0 тыс. рублей в соответствии с Соглашениями от 05.05.2015 года № 1379, от 01.10.2015 года № 1419, от 01.08.2016 года № 1516. В соответствии заключенных графиков по Соглашению от 26.11.2014 года № 1366 своевременно были исполнены обязательства по возврату кредита в сумме 4 000,0 тыс. рублей с погашением начисленных процентов за 2017 год по данному кредиту в сумме 91,6 тыс. рублей, по Соглашению от 29.09.2015 года № 1415 произведено частичное погашение основного долга в сумме 3 348,0 тыс. рублей. Согласно пункта 2.5. заключенных Соглашений о предоставлении бюджетных кредитов были исполнены в срок обязательства по погашению начисленных процентов за пользование бюджетными кредитами в 2016 году в сумме 648,8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В результате проведенных мероприятий по привлечению и погашению долговых обязательств общий объем долговых обязательств перед бюджетом Забайкальского края сократился на 35 093,1 тыс. рублей, а увеличился на 18 104,6 тыс. рублей и составил на 01.01.2018 года - 38 079,3 тыс. рублей, из них задолженность по бюджетным кредитам, полученным в 2012 году - 1 900,0 тыс. рублей, задолженность по бюджетному кредиту, полученному в 2013 году – 8 000,0 тыс. рублей, задолженность по бюджетному кредиту, полученному в 2015 году – 5 021,9 тыс. рублей, задолженность по бюджетным кредитам, полученным в 2016 году - 5 400,0 тыс. рублей, задолженность по бюджетным кредитам, полученным в 2017 году - 17 720,1 тыс. рублей, задолженность по начисленным процентам за пользование средствами краевого бюджета - 37,3 тыс. рублей.  </w:t>
      </w:r>
    </w:p>
    <w:p>
      <w:pPr>
        <w:pStyle w:val="Normal"/>
        <w:suppressAutoHyphens w:val="true"/>
        <w:ind w:firstLine="709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1. 2018 года - 38 079,3 тыс. рублей, в том числе основной долг 38 042,0 тыс. рублей, начисленные проценты - 37,3 тыс. рублей.       </w:t>
      </w:r>
    </w:p>
    <w:p>
      <w:pPr>
        <w:pStyle w:val="Normal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2017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01.01.2018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 xml:space="preserve">- 16 377,3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7 720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 34 09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16 377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7 720,1               - 34 0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>-   16 377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7 720,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34 097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0,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16 377,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17 720,1                  -    34 097,4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22:48:00Z</dcterms:created>
  <dc:creator>User</dc:creator>
  <dc:description/>
  <cp:keywords/>
  <dc:language>en-US</dc:language>
  <cp:lastModifiedBy>KonakovaEA1</cp:lastModifiedBy>
  <cp:lastPrinted>2011-05-05T08:00:00Z</cp:lastPrinted>
  <dcterms:modified xsi:type="dcterms:W3CDTF">2018-03-27T04:22:00Z</dcterms:modified>
  <cp:revision>5</cp:revision>
  <dc:subject/>
  <dc:title>Приложение № 1 решению рай-онного Собрания депутатов от «___»__________2002г</dc:title>
</cp:coreProperties>
</file>